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rssi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0 Timo Sirainen &lt;cras@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 [1]GNU FDL 1.1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 Trom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The Lemon 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lexander Færøy &lt;ahf@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Trumbu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dward Tomasz Napierala &lt;trasz@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4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j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seph Bi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Stor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emon 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rkFJxva2Kdgne/88xYVwiecg39sJzx1vhko+BUL1GNxuYRiJbklNaZI8fpU/SFe+ay0/Opm
jtYtUumz4WI6Ho9cJuTchb/XE/hHL3/OQ+IWSTdzqG6EkE2BqcVsU6jdDqLcgBj+zhZCtVOe
t9IazlUnBIfcYceox2dPnSXUhPgHRfLK+U04oFuK4QLo2b5fDSyqcFHg5eDYlQK/UVXQEWwX
9TuWmWP30zt+hPrspT</vt:lpwstr>
  </property>
  <property fmtid="{D5CDD505-2E9C-101B-9397-08002B2CF9AE}" pid="3" name="_2015_ms_pID_7253431">
    <vt:lpwstr>3DuNIopQHdoaFhH6kxXRTbWrIt5cGXjgqJwI6Rfz/yksmvUWty+++Y
uF2V1mJ/WX0YftjHeZB3v1UHBo2lya/PWOM8dIpcggA4dI+GCzUdK/qkTVN1lJcv/3b33W/w
lRysvahlg8TGsTUuNRmDvMbEsCxFo32qvSawD9/bJItyxqyYBnCRZ3Do/FGpXM9Z1Y+PKW0P
gdxBsjldP4RXm7ozPtH8iFcV4x5/8VEpQG4j</vt:lpwstr>
  </property>
  <property fmtid="{D5CDD505-2E9C-101B-9397-08002B2CF9AE}" pid="4" name="_2015_ms_pID_7253431_00">
    <vt:lpwstr>_2015_ms_pID_7253431</vt:lpwstr>
  </property>
  <property fmtid="{D5CDD505-2E9C-101B-9397-08002B2CF9AE}" pid="5" name="_2015_ms_pID_7253432">
    <vt:lpwstr>GAk1zRj+zqBOfzGbX1HImpVBIcWA3GeDes3S
Ns/l8jUsYlG4rQMSw1VuQt3BWO6BzgwhOaQBvRKW9e4Pi4FNZ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59</vt:lpwstr>
  </property>
</Properties>
</file>